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2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a kontrola, konserwacja i naprawy wyposażenia placów zabaw zlokalizowanych na terenie Dzielnicy Praga-Południe w Warszawie w latach 2015-20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0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3-02T12:00:00Z</dcterms:modified>
  <cp:revision>2</cp:revision>
  <dc:subject/>
  <dc:title>Załącznik nr 3 do SIWZ</dc:title>
</cp:coreProperties>
</file>